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7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TCHE (Moselle) – Camp de Bitche - MAPA </w:t>
              <w:br/>
              <w:t>« Fabrication, fourniture, livraison et pose de menuiseries pour ouvrages Action en Zone Urbaine (AZUR) »</w:t>
            </w:r>
          </w:p>
        </w:tc>
      </w:tr>
    </w:tbl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sz w:val="22"/>
          <w:szCs w:val="22"/>
        </w:rPr>
      </w:pPr>
      <w:r>
        <w:rPr>
          <w:sz w:val="24"/>
          <w:szCs w:val="24"/>
        </w:rPr>
        <w:t>MINISTÈRE DES ARMEES</w:t>
        <w:tab/>
      </w:r>
      <w:r>
        <w:rPr>
          <w:sz w:val="22"/>
          <w:szCs w:val="22"/>
          <w:u w:val="single"/>
        </w:rPr>
        <w:t>DAF N°</w:t>
      </w:r>
      <w:r>
        <w:rPr>
          <w:sz w:val="22"/>
          <w:szCs w:val="22"/>
        </w:rPr>
        <w:t xml:space="preserve"> : 2025_001539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ET DES ANCIENS COMBATTANTS</w:t>
        <w:tab/>
      </w:r>
      <w:r>
        <w:rPr>
          <w:sz w:val="22"/>
          <w:szCs w:val="22"/>
          <w:u w:val="single"/>
        </w:rPr>
        <w:t>N° COSI :</w:t>
      </w:r>
      <w:r>
        <w:rPr>
          <w:sz w:val="22"/>
          <w:szCs w:val="22"/>
        </w:rPr>
        <w:t xml:space="preserve"> 443 757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/>
      </w:pPr>
      <w:r>
        <w:rPr>
          <w:sz w:val="22"/>
          <w:szCs w:val="22"/>
        </w:rPr>
        <w:t>-------</w:t>
        <w:tab/>
        <w:tab/>
        <w:t xml:space="preserve"> 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SERVICE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INFRASTRUCTURE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DE LA DEFENSE NORD-EST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-------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/>
      </w:pPr>
      <w:r>
        <w:rPr>
          <w:sz w:val="24"/>
          <w:szCs w:val="24"/>
        </w:rPr>
        <w:t>BUREAU MAITRISE D’ŒUVRE  DE METZ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------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sz w:val="24"/>
          <w:szCs w:val="24"/>
        </w:rPr>
        <w:t>CS 92 005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57044 METZ Cedex 01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sz w:val="24"/>
          <w:szCs w:val="24"/>
        </w:rPr>
        <w:t>-------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: 03.87.15.57.04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"/>
        <w:gridCol w:w="682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e (Département)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euble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itulé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0"/>
              <w:ind w:left="142" w:hanging="0"/>
              <w:rPr/>
            </w:pPr>
            <w:r>
              <w:rPr>
                <w:b/>
                <w:bCs/>
                <w:sz w:val="24"/>
                <w:szCs w:val="24"/>
              </w:rPr>
              <w:t>BITCHE (Moselle)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mp de Bitche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PA - « Fabrication, fourniture, livraison et pose de menuiseries pour ouvrages Action en Zone Urbaine (AZUR) »</w:t>
            </w:r>
          </w:p>
        </w:tc>
      </w:tr>
    </w:tbl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32"/>
                <w:szCs w:val="32"/>
              </w:rPr>
              <w:t>Décomposition du prix global et forfaitai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ÎTRE DE L’OUVRAG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1F497D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1F497D"/>
          <w:sz w:val="36"/>
          <w:szCs w:val="36"/>
          <w:lang w:val="en-US" w:eastAsia="en-US"/>
        </w:rPr>
        <w:drawing>
          <wp:inline distT="0" distB="0" distL="0" distR="0">
            <wp:extent cx="2026285" cy="104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>Service d’Infrastructure de la Défense Nord-Est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111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938"/>
        <w:gridCol w:w="1739"/>
      </w:tblGrid>
      <w:tr>
        <w:trPr>
          <w:trHeight w:val="600" w:hRule="atLeast"/>
        </w:trPr>
        <w:tc>
          <w:tcPr>
            <w:tcW w:w="1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ISPOSITIONS GENERALES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férence CCTP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HT</w:t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ispositions Générale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G - 3.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èces à fournir par le titulai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G - 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estion et suivi des dechet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G – 8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ttoyage du chantie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HT DISPOSITIONS GENERALES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ECTION TECHNIQUE N°1 – MENUISERIES D’INSTRUCTION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férence CCTP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HT</w:t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Accessoires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- 11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Accessoires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nsommables, pièces de rechange et outillage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2.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Consommabl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2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ièces de rechang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2.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utillage de reglage (OR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nuiseries effractable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Verin-belier (VB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Standard (ST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Fenêtre (PF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olets Effractables (VO 2, VO 3, VO 1, VO 4 HB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enêtres Effractables (FV 01, FV 02, FV 03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Halligan Bar (HB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nuiseries non-effractable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.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de compartimentage (PC n°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rèche étoile et brèche ronde (B et Br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.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rappe (T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-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olets non-effractabl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HT SECTION TECHNIQUE N°1 – MENUISERIES D’INSTRUCTION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H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.V.A. (20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TTC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DPGF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804" w:leader="none"/>
      </w:tabs>
      <w:jc w:val="right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ind w:left="13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680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04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6804" w:leader="none"/>
      </w:tabs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843" w:leader="none"/>
      </w:tabs>
      <w:ind w:left="138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5103" w:leader="none"/>
      </w:tabs>
      <w:jc w:val="center"/>
      <w:outlineLvl w:val="8"/>
    </w:pPr>
    <w:rPr>
      <w:b/>
      <w:bCs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804" w:leader="none"/>
      </w:tabs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1276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</w:rPr>
  </w:style>
  <w:style w:type="paragraph" w:styleId="Contents4">
    <w:name w:val="TOC 4"/>
    <w:basedOn w:val="Normal"/>
    <w:next w:val="Normal"/>
    <w:pPr>
      <w:ind w:left="284" w:hanging="0"/>
    </w:pPr>
    <w:rPr/>
  </w:style>
  <w:style w:type="paragraph" w:styleId="PN">
    <w:name w:val="PN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41:00Z</dcterms:created>
  <dc:creator>B.O.M.A.</dc:creator>
  <dc:description/>
  <cp:keywords/>
  <dc:language>en-US</dc:language>
  <cp:lastModifiedBy>GRUNDHEBER Julie SCH</cp:lastModifiedBy>
  <cp:lastPrinted>2015-10-22T10:41:00Z</cp:lastPrinted>
  <dcterms:modified xsi:type="dcterms:W3CDTF">2025-10-30T09:41:00Z</dcterms:modified>
  <cp:revision>2</cp:revision>
  <dc:subject/>
  <dc:title>cadre cctp</dc:title>
</cp:coreProperties>
</file>